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اصطلاحا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ی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کدام عبارت درباره مصطلح الحدیث درس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درایة الحدیث به توضیح واژگان دشوار حدیث و وضعیت راوی به لحاظ وثاقت پرداخت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شیعه یكی از شاخه های سه گانه دانش‌های حدیث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آن به بحث از وضعیت سند حدیث و راه‌های دریافت حدیث بحث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رادف با اصول الحدیث و درایة 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عبارت دربارۀ حدیث، درست نیست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با اثر و خبر متراد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لمان شیعه، ‌سنت را به نفس قول و فعل و تقریر معصوم اطلاق می‌ك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هل سنت قول و فعل اهل ب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 در شمار سنت تلقی نمی‌ك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موم عالمان اهل سنت، حدیث را به قول و فعل و تقریر پیامبر و صحابه تعریف می‌ك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عبارت درست ا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ریق با روایة و اسناد متراد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یخ در اصطلاح به كسی گفته می شود كه بالای پنجاه سال سن داشت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ناد به معنای سند هم به كار رفت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یت به معنای مصدری مترادف با 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عبارت درست نیست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اهی از طبقات برای شناخت اتصال و انقطاع سند مه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سی كه نابینا باشد نمی‌تواند پیامبر را ببیند و لذا تابعی خوان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خضرم تابعی دانس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بعی ممكن است پیامبر را دید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عبارت درست نیست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قط به یاران پیامبر اك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حابی گف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ردی در سن ده سالگی محضر پیامب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 درک كرده است، چون بالغ نشده بوده، صحابی دانسته ن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كسی در حال مسلمانی هم پیامبر را دیده باشد و هم صحابی را، تابعی نامیده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حابه جمع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عبارت دربارۀ خبر واحد و متواتر درست است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خبر واحد در هر طبقه فقط یک نفر راو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بر واحد اقسام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واتر به عینی و اجمالی تقسیم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بر واحد یقین‌آور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عبارت دربارۀ متواتر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جوب نماز متواتر معنو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یچكدام از راویان حدیث متواتر ضعیف نی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واتر روا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ن كذب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اتر لفظ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صدور روایت متواتر از معصو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طع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عبارت درباره خبر واحد و متواتر درست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100" w:after="10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ستفیض از اقسام خبر واح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100" w:after="10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خبر واحد و متواتر در مسئله اطمینان به وثاقت راوی آ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100" w:after="10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تواتر معنوی نقل روایت با الفاظ مشابه و متراد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احراز عدم تبانی باید راویان یكدیگر را ملاقات كرده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عبارت دربارۀ روای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ا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، حسن، موثق و ضعی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ست نیست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روایت ضعیف در مباحث اخلاقی و مستحبات عمل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صحیح السند ممكن است ساختگ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حدیث ضعیف ساختگی گاهی عمل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عمل نکردن به حدیث صحیح نیاز به دلیل دار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عبارت دربارۀ راویان روای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ا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، حسن، موثق و ضعی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ست ا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ی که فقط عالمان اهل سنت او را توثیق كرده‌اند، حدیث او در شیعه موثق نامی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راوی كه در زمان امام كاظ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فوت كرده اگر به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ام معتقد باشد، امامی تلقی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عر جزو الفاظ مدح برای راو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می كسی است كه سواد ندارد و لذا حدیث او اگر توثیق هم شود، پذیرفت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ندی ب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سطه از معصوم نقل شده است، در چه صورت روایت قوی خواهد بود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صورتی که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ی امامی ثقه، یکی فطحی ثقه و یکی ضعیف امام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صورتی که یکی ثقۀ امامی، یکی ثقه فطحی، یکی عامی ثقه و یکی امامی شاعر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ی که یکی عامی، یکی واقفی ثقه، یکی غالی و یکی امامی ممدوح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ی که یکی مجهول، دو تا امامی ثقه و یکی کیسانی محدث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 صحیح كدام ا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در نزد اهل سنت به سه قسم صحیح، موثق و ضعیف تقسیم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المان اهل سنت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سیدن به معص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 در حدیث صحیح شرط دانست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بر صحیح با توجه به نوع علمی كه ایجاد می‌كند به واحد و متواتر تقسیم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نزد محدثان اهل سن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ال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بط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ویژگی‌های راوی حدیث صحیح در تمامی طبقا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گزینه در مورد لفظ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ثق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صحیح نیست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لفظی است در مرتبه الفاظ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الح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قی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الفاظ تعدیل و توثی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ل بر عدالت و امامی بودن راوی است مگر آنكه پس از آن واژه‌ای به كار رود كه بر غیر امامی بودن راوی دلالت ك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لاترین مرتبه توثی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عبارت درباره دیدگاه شیعه و اهل سنت درباره اقسام اصلی حدیث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هل سنت حدیث راوی شیعه امامی را هیچوقت به دلیل مذهب ضعیف نمی‌د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وثق در اهل سنت وجود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یعه عدم شذوذ را در مقام عمل به حدیث درنظر می‌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یعه ضابط بودن راوی را در ضمن وثاقت و عدالت او درنظر می 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عبارت صحیح ا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قدسی به ندرت در روایات شیعه دی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یث غریب المتن ممكن است مشهور هم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عزیز همیشه مستفیض هم ه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فرد مطلق همواره ضعیف است به دلیل آنکه یک راوی آن را نقل 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بارۀ حدیثی که به صورت‌های ذیل نقل شده است، کدام عناوین صادق ا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ن ابی عمیر عن مسلم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میل بن دراج عن مسلم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حمدبن سنان عن مسلم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ن مسكان عن حماد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زیز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غریب الاسناد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شهور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ه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رد مطلق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 و الاسن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فوع 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مودار زیر نشان دهندۀ کدام قسم از اقسام خبر واحد ا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ستفیض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زی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فرد مطل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 و الاسناد                     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drawing>
          <wp:inline distT="0" distB="0" distL="0" distR="0">
            <wp:extent cx="427609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عبارت دربارۀ انواع غریب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ز اقسام مشترک 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ریب الإسناد همیشه در برخی طبقات فقط یک راوی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 روایتی است که فقط یک راوی آن را از معصوم نقل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 و الإسناد مفرد هم نامی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احادیث زیر به ترتیب چه نامی اطلاق می‌شود؟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لِی بْنُ إِبْرَاهِیمَ، عَنْ أَبِیهِ، عَنِ ابْنِ أَبِی‌عُمَیرٍ، عَنْ حَفْصِ بْنِ الْبَخْتَرِی رَفَعَهُ قَال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انَ أَمِیرُالْمُؤْمِنِین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قُول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َوِّحُوا أَنْفُسَکمْ بِبَدِیعِ الْحِکمَةِ فَإِنَّهَا تَکلُّ کمَا تَکلُّ الْأَبْدَان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أَبُو عَلِی الْأَشْعَرِی عَنْ مُحَمَّدِ بْنِ عَبْدِ الْجَبَّارِ عَنْ صَفْوَانَ عَنْ إِسْحَاقَ بْنِ عَمَّارٍ وَ عَبْدِ اللَّهِ بْنِ سِنَانٍ عَنْ أَبِی عَبْدِ اللَّه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َالَ قَالَ رَسُولُ اللَّه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َالَ اللَّهُ عَزَّ وَ جَلَّ إِنِّی جَعَلْتُ الدُّنْیا بَینَ عِبَادِ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»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عن ابیه عن ابن ‌ابی‌ عمیر عن حماد‌ بن عثمان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رأیت ابا‌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یجل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فوع فعلی، مرفوع قولی، حدیث قدسی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فوع قولی، حدیث قدسی، مرفوع فعلی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فوع قولی، حدیث قدسی ، مرفوع تقریری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دیث قدسی، مرفوع فعلی، مرفوع قولی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ی که درطبقات مختلف راویان متعدد داشته باشد اما همۀ راویان آن زیدی باشند حدیث ………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رد مطلق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فرد نسبی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عبارت درباره حدیث زیر صحیح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أَبُو عَلِی الْأَشْعَرِی عَنْ بعض اصحابنا عَنْ صَفْوَانَ عَنْ إِسْحَاقَ بْنِ عَمَّارٍ وَ عَبْدِ اللَّهِ بْنِ سِنَانٍ عَنْ أَبِی عَبْدِ اللَّه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َالَ قَالَ رَسُولُ اللَّه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َالَ اللَّهُ عَزَّ وَ جَلَّ إِنِّی جَعَلْتُ الدُّنْیا بَینَ عِبَادِ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نعن ـ مرفوع فعلی ـ منقطع عام ـ مفرد مطلق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یث قدسی ـ مرفوع قولی ـ منقطع خاص ـ ضعیف  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عیف ـ مرسل عام ـ عزیزـ مسند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قدسی ـ معنعن ـ غریب المتن والاسناد ـ معضل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وایتی به صورت زیر گزارش شد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نی عن علی بن ابراهیم عن ابراهیم بن هاشم عن رجل من اهل مدینة عن نوح بن دراج عن ابی عبدال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: ....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دام عناوین بر این حدیث قابل اطلاق است 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رفوع ـ منقطع به معنای خاص ـ مرسل به معنای عام ـ مفرد مطلق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قطع به معنای عام ـ مرفوع به معنای دو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غریب المتن و الاسنا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متصل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سل به معنای خاص ـ مفرد مطلق ـ مسند ـ معلق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سل به معنای عام ـ غریب المتن و الاسناد ـ منقطع به معنای خاص ـ مرفوع به معنای دوم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عبارت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طیع روایات و تقیّۀ راویان از علل پیدایش حدیث مضم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متصل لزوما به معصوم نمی‌رس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معلق از اقسام حدیث منقطع به معنای عا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یث مرسل به معنای خاص نزد شیعه و اهل سنت برای افتادگی راوی معصوم به كار می‌ر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اجزای سند زیر دقت كنید و گزینۀ درست را دربارۀ نام آن انتخاب ك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ة من اصحابنا عن احمد بن محمد، عمن ذكره، عن الحسین بن خالد عن اسحاق بن عمار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لت ل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...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دیث به دلیل وجو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ة من اصحابن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لق نامی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دیث با توجه ب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من ذكر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سل به معنای عام تلقی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ا توجه به اینك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ن ذك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ناخته شده‌اند، حدیث مسن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توجه به انتهای سند، مرفوع به معنای دوم تلقی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تعریف برای حدیث معلق درست است؟</w:t>
      </w:r>
    </w:p>
    <w:p>
      <w:pPr>
        <w:pStyle w:val="Normal"/>
        <w:spacing w:lineRule="auto" w:line="240" w:before="0" w:after="0"/>
        <w:ind w:left="237" w:right="-534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 حُذِفَ مِن مَبدأ إِسنادِهِ راوٍ فأکثَرُ عَلیَ التَّوال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7" w:right="-54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حَدیثُ الَّذی لَم یَتَّصِل إسنادُهِ، عَلی أیِّ وَجهٍ کانَ إنقِطاعُه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7" w:right="-54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سَقَطَ مِنهُ الصَّحابِی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سَقَطَ مِن إسنادِهِ اثنانِ أو أكثرُ عَلیَ التَّوا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كدام گزینه تمام احادیث یادشده از انواع احادیث ضعیف نزد شیعه هستند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لق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ـ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موقوف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ـ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دلس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ـ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منكر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ضطرب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مرسل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فوع به معنای دوم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غریب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وضوع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اذ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نقطع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صحف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دلس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درج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فرد مطلق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معضل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گزینه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حدیث مصحف راوی نام یكی از راویان را به جای حسن ،‌حسین بنویس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حدیث مقلوب راوی نام راویان را در سند روایت جا به جا می‌آو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حدیث مزید راوی لقب ابوحمزه را ثمالی تلقی کند نه بطائنی و آن را به سند بیفزا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حدیث مدرج راوی سند و متن دو روایت را در هم می‌آمی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گر روایتی به صورت زیر گزارش شده 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هل عن محمد بن عیسی عن ابراهیم عن محمد بن حکیم قال کتب ابوالحس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إلی أب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»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دام عبارت درباره تغییرات داده شده در آن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محمد بن عیسی به عیسی بن محمد تغییر كند، مقلوب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گر محمد بن حكیم به محمد بن حكم تغییر كند، مضطر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سهل عن محمد به سهیل بن محمد تغییر كند، تصحیف دیدا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كنار سهل اضافه شود،‌ سهل بن زیاد آدمی، مدرج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عبارت درباره انواع تصحیف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حیف درسند ممكن است شنیداری یا دیدار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حیف لفظی در مقابل تصحیف معنوی 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صحیف معنوی مثل تصحیف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تصحیف شنیداری كلمه به كلمه‌ای مشابه در وزن و تلفظ تغییر می‌ك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ت ضعف در روایت مضطرب ـ معضل ـ موقوف 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م ضبط راوی ـ عدم اتصال سند ـ نرسیدن به معصوم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رسیدن به معصوم ـ دروغگویی راوی ـ تاویل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اتصال سند ـ افتادگی داشتن سند ـ ضعف راوی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اتصال سند ـ امامی نبودن راوی ـ عمل نکردن عالمان به آن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اهل سنت مقابل حدیث شاذ، مشهور وجود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حدیث شاذ و منكر در وضعیت راوی آ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شاذ دارای تفرد است و فقط از یک طریق نقل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حفوظ در شیعه به كار نمی‌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عبارت درباره حدیث شاذ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د آن صحیح است ـ متن آن مخالف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ند آن ضعیف است ـ فقط یک راوی آن را نقل ک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یک نفر ان را نقل کرده است ـ روایت مخالف آن به طرق متعدد نقل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مقابل مشهور است ـ روایت مقابل آن بر آن ترجیح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یک از اقسام زیر، در نام‌گذاری حدیث فقط به وضعیت سند و راویان آن توجه شده ا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نعن ـ مضطرب ـ مدلس ـ عالی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لّق ـ شاذ ـ معتبر ـ مسلسل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ضطرب ـ نازل ـ مختلف ـ مصحف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علق ـ موقوف ـ معنعن ـ مدلس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عبارت درست نیست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موضوع از اقسام حدیث مردو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رفاً با بررسی سند می‌توان به موضوع بودن حدیث حکم دا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مقبول ممكن است ضعیف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معتبر از اقسام حدیث مشترک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عبارت درباره حدیث معلل و مدلس درست نیست 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راوی از استادِ استاد خود بلا واسطه نقل حدیث کند ، به آن تدلیس در اسناد گفته می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صورتی كه راوی از یكی از معاصرانش حدیث نقل كند در حالی كه او را ندیده به آن معلل گویند چون تشخیص این افتادگی سخ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دلیس در شیوخ نوعی انقطاع در سن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گر راوی استاد خود را به نام غیر مشهورش بنامد تا اینکه کسی او را نشناسد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آن تدلیس در شیوخ گو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ی به صورت زیر از کلینی نقل شد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بن یعقو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 عدة من أصحابن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 أحمد بن محمد بن خال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 أب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 أبی‌أیوب الخر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 محمد بن مسل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ن أبی‌جعفر علیه السلام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 ..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كدام عبارت درباره حدیث فوق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ین حدیث نسبت به حدیث دیگر از محمد بن یعقوب از امام كاظ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ا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سطه ، نازل تلقی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حدیث با توجه به لفظ عن ، معنعن نامی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ن حدیث نسبت به حدیث دیگر از محمد بن یعقوب از امام باقر علیه السلام با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سطه نازل تلقی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23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ن حدیث به رغم هم‌نام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حمد بن یعقوب و محمد بن مسلم و محمد بن خالد مسلسل ناقص تلقی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8:00Z</dcterms:created>
  <dc:creator>User</dc:creator>
  <dc:description/>
  <cp:keywords/>
  <dc:language>en-US</dc:language>
  <cp:lastModifiedBy>User</cp:lastModifiedBy>
  <dcterms:modified xsi:type="dcterms:W3CDTF">2010-12-26T16:09:00Z</dcterms:modified>
  <cp:revision>1</cp:revision>
  <dc:subject/>
  <dc:title/>
</cp:coreProperties>
</file>